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31</w:t>
      </w:r>
      <w:r>
        <w:rPr>
          <w:rFonts w:cs="Arial" w:ascii="Arial" w:hAnsi="Arial"/>
          <w:sz w:val="20"/>
          <w:szCs w:val="20"/>
        </w:rPr>
        <w:t xml:space="preserve"> января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1.RES версии 4019.00.21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1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31 января 2020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9.00.21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которая возникает в условиях нехватки ресурсов компьютера при пополнении и сопровождается появлением сообщения: «Не все процессы успели стартовать - мультиоперация будет прекращена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 при пополнении, которая возникала при определенном стечении обстоятельств на некоторых комплектах и сопровождается появлением сообщения «Ошибка 110. Устаревшая версия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uf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fg</w:t>
      </w:r>
      <w:r>
        <w:rPr>
          <w:rFonts w:cs="Arial" w:ascii="Arial" w:hAnsi="Arial"/>
          <w:color w:val="000000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дких случаях наблюдалось некорректное поведение при подсчёте страниц и печати документов. Корректность работы восстановлен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комплектах технологии ОВС/ОВМ(Ф) восстановлена работа функции автоматического перехода в онлайн-версию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декаб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0.RES версии 4019.00.20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0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8 декабря 2019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клиентам технологического модуля предыдущей версии VR40191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запрещена. У клиентов необходимо обязательно устанавливать VR40192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версии 4019.00.20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осстановлено ограничение по умолчанию на количество процессов при запуске пополнения на серверных и десктопных операционных системах. Теперь запускается, как и ранее: на десктопных системах не более 2-х, а на серверных системах не более 8-ми процессов, если не указан ключ</w:t>
      </w:r>
      <w:r>
        <w:rPr>
          <w:rFonts w:cs="Arial" w:ascii="Arial" w:hAnsi="Arial"/>
          <w:b/>
          <w:bCs/>
          <w:sz w:val="20"/>
          <w:szCs w:val="20"/>
        </w:rPr>
        <w:t xml:space="preserve"> /PROCESS=</w:t>
      </w:r>
      <w:r>
        <w:rPr>
          <w:rFonts w:cs="Arial" w:ascii="Arial" w:hAnsi="Arial"/>
          <w:bCs/>
          <w:sz w:val="20"/>
          <w:szCs w:val="20"/>
        </w:rPr>
        <w:t xml:space="preserve">. При пополнении в версии </w:t>
      </w:r>
      <w:r>
        <w:rPr>
          <w:rFonts w:cs="Arial" w:ascii="Arial" w:hAnsi="Arial"/>
          <w:sz w:val="20"/>
          <w:szCs w:val="20"/>
        </w:rPr>
        <w:t>4019.00.10</w:t>
      </w:r>
      <w:r>
        <w:rPr>
          <w:rFonts w:cs="Arial" w:ascii="Arial" w:hAnsi="Arial"/>
          <w:bCs/>
          <w:sz w:val="20"/>
          <w:szCs w:val="20"/>
        </w:rPr>
        <w:t xml:space="preserve">, по умолчанию, запускалось количество процессов равное количеству логических ядер на ПК. Это вызывало проблемы на компьютерах с недостаточно быстрой дисковой подсистемой или недостаточным количеством оперативной памяти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ключа </w:t>
      </w:r>
      <w:r>
        <w:rPr>
          <w:rFonts w:cs="Arial" w:ascii="Arial" w:hAnsi="Arial"/>
          <w:b/>
          <w:bCs/>
          <w:sz w:val="20"/>
          <w:szCs w:val="20"/>
        </w:rPr>
        <w:t>/PROCESS=</w:t>
      </w:r>
      <w:r>
        <w:rPr>
          <w:rFonts w:cs="Arial" w:ascii="Arial" w:hAnsi="Arial"/>
          <w:bCs/>
          <w:sz w:val="20"/>
          <w:szCs w:val="20"/>
        </w:rPr>
        <w:t xml:space="preserve"> увеличен диапазон максимальных значений до 128 (прежний диапазон от 1 до 8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версии 4019.00.10 при определенных условиях на хостовых комплектах ощутимо увеличивалось время формирования пополнений. В версии </w:t>
      </w:r>
      <w:r>
        <w:rPr>
          <w:rFonts w:cs="Arial" w:ascii="Arial" w:hAnsi="Arial"/>
          <w:bCs/>
          <w:sz w:val="20"/>
          <w:szCs w:val="20"/>
        </w:rPr>
        <w:t xml:space="preserve">4019.00.20 </w:t>
      </w:r>
      <w:r>
        <w:rPr>
          <w:rFonts w:cs="Arial" w:ascii="Arial" w:hAnsi="Arial"/>
          <w:sz w:val="20"/>
          <w:szCs w:val="20"/>
        </w:rPr>
        <w:t xml:space="preserve">время формирования пополнений восстановлено до прежних значений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возникающая при экспорте в </w:t>
      </w:r>
      <w:r>
        <w:rPr>
          <w:rFonts w:cs="Arial" w:ascii="Arial" w:hAnsi="Arial"/>
          <w:color w:val="000000"/>
          <w:sz w:val="20"/>
          <w:szCs w:val="20"/>
          <w:lang w:val="en-US"/>
        </w:rPr>
        <w:t>M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, сопровождающаяся сообщением: «Ошибка вставки файла. Ошиб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 при обработке </w:t>
      </w:r>
      <w:r>
        <w:rPr>
          <w:rFonts w:cs="Arial" w:ascii="Arial" w:hAnsi="Arial"/>
          <w:color w:val="000000"/>
          <w:sz w:val="20"/>
          <w:szCs w:val="20"/>
          <w:lang w:val="en-US"/>
        </w:rPr>
        <w:t>XML</w:t>
      </w:r>
      <w:r>
        <w:rPr>
          <w:rFonts w:cs="Arial" w:ascii="Arial" w:hAnsi="Arial"/>
          <w:color w:val="000000"/>
          <w:sz w:val="20"/>
          <w:szCs w:val="20"/>
        </w:rPr>
        <w:t>-файла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4 декабря 2019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10.RES версии 4019.00.10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10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910.RES у пользователей можно начинать с 18 декабря 2019 год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Новая стартовая страница Универсального профил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артовой странице профиля «Универсальный» добавлен блок напоминаний и готовых решений, позволяющий отслеживать профильную информацию и, в случае её появления, отображать в этой колонке. Если новой информации нет, то отображение стартовой страницы будет иметь прежний вид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417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Для удобства доступа разделы </w:t>
      </w:r>
      <w:r>
        <w:rPr>
          <w:rFonts w:cs="Arial" w:ascii="Arial" w:hAnsi="Arial"/>
          <w:b/>
          <w:sz w:val="20"/>
          <w:szCs w:val="20"/>
        </w:rPr>
        <w:t>Карточки поиска</w:t>
      </w:r>
      <w:r>
        <w:rPr>
          <w:rFonts w:cs="Arial" w:ascii="Arial" w:hAnsi="Arial"/>
          <w:sz w:val="20"/>
          <w:szCs w:val="20"/>
        </w:rPr>
        <w:t xml:space="preserve"> теперь перечисляются под строкой </w:t>
      </w:r>
      <w:r>
        <w:rPr>
          <w:rFonts w:cs="Arial" w:ascii="Arial" w:hAnsi="Arial"/>
          <w:b/>
          <w:sz w:val="20"/>
          <w:szCs w:val="20"/>
        </w:rPr>
        <w:t>Быстрого поиска</w:t>
      </w:r>
      <w:r>
        <w:rPr>
          <w:rFonts w:cs="Arial" w:ascii="Arial" w:hAnsi="Arial"/>
          <w:sz w:val="20"/>
          <w:szCs w:val="20"/>
        </w:rPr>
        <w:t xml:space="preserve"> и в меню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0900" cy="303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окна добавлена форма подписки на рассылк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0605" cy="39116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тартовая страница универсального профиля отображается в новом виде при условии наличия у пользователя доступа в Интернет и включении показа новостей в настройках (по умолчанию включен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Единые списки документов по ссылкам в примечания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имечаний на правой панели реализована демонстрация ссылок на несколько документов в виде единого списка. Такие ссылки открываются во всплывающем окне, что обеспечивает быстрый доступ к необходимым документам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3195" cy="796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2170" cy="3185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писке приводятся названия документов, цитаты тех абзацев, на которые ведут ссылки, а также разделы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акое представление списков, в случае небольшого количества документов, является более удобным, чем прежний вид с общим списком разделов, которые необходимо было переключать и просматривать отдельно. Кроме этого в списке теперь могут отображаться названия документов, отсутствующие у пользователя (серым цветом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Если по каким-то причинам требуется получить список документов в прежнем виде, это можно сделать с помощью ссылки «Расширенный вид списка», находящейся в нижней части всплывающего ок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Ранее аналогичное представление списков уже было реализовано для ссылок в документах </w:t>
      </w:r>
      <w:r>
        <w:rPr>
          <w:rFonts w:cs="Arial" w:ascii="Arial" w:hAnsi="Arial"/>
          <w:b/>
          <w:sz w:val="20"/>
          <w:szCs w:val="20"/>
        </w:rPr>
        <w:t>Важнейшей практики по нормам</w:t>
      </w:r>
      <w:r>
        <w:rPr>
          <w:rFonts w:cs="Arial" w:ascii="Arial" w:hAnsi="Arial"/>
          <w:sz w:val="20"/>
          <w:szCs w:val="20"/>
        </w:rPr>
        <w:t xml:space="preserve"> из ИБ Правовые позиции высших судов (ИБ ППВС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охранение места чтения в Последних открытых документах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</w:rPr>
        <w:t>Последних открытых документах</w:t>
      </w:r>
      <w:r>
        <w:rPr>
          <w:rFonts w:cs="Arial" w:ascii="Arial" w:hAnsi="Arial"/>
          <w:sz w:val="20"/>
          <w:szCs w:val="20"/>
        </w:rPr>
        <w:t xml:space="preserve"> теперь происходит возврат в то же место документа, на котором был завершен просмотр. Ранее просмотр документа при возврате осуществлялся с начала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146240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62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4. Счетчик найденных фрагментов в оглавлени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ри поиске в тексте оглавления будет отображаться счетчик найденных фрагментов. Выглядит он так же, как в поиске по тексту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5505" cy="240792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07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Улучшено качество сравнения двух докумен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Для наглядности, удаленные фрагменты в окне сравнения редакций будут обозначаться зачеркнутым красным шрифтом, что позволяет быстрее отличать их от других элементов текс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3440" cy="833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6. Улучшение вида текста при печати и экспорт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зовательские комментарии к закладкам при печати не будут сливаться с остальным текстом. Они выглядят так же, как и в систем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5345" cy="16687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Вид при печати (предварительный просмотр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155" cy="941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рачиваемый текст при экспорте и печати теперь отделяется от основного текста рамкой, а его заголовок подчеркив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140" cy="14605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при экспорте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920" cy="145923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же исправлены некоторые ошибки экспорта в MS Wor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7. Оптимизация отображения скроллинг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 результатах </w:t>
      </w:r>
      <w:r>
        <w:rPr>
          <w:rFonts w:cs="Arial" w:ascii="Arial" w:hAnsi="Arial"/>
          <w:b/>
          <w:sz w:val="20"/>
          <w:szCs w:val="20"/>
        </w:rPr>
        <w:t>Быстрого поиска, КП</w:t>
      </w:r>
      <w:r>
        <w:rPr>
          <w:rFonts w:cs="Arial" w:ascii="Arial" w:hAnsi="Arial"/>
          <w:sz w:val="20"/>
          <w:szCs w:val="20"/>
        </w:rPr>
        <w:t xml:space="preserve"> и других списках полоса прокрутки теперь прижата к правому краю окна. Это увеличивает полезную площадь для отображения названий документов в списка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1535" cy="35572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Отображение названий Категорий спора и Требований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ована возможность полного отображения элементов списков в окнах выбора </w:t>
      </w:r>
      <w:r>
        <w:rPr>
          <w:rFonts w:cs="Arial" w:ascii="Arial" w:hAnsi="Arial"/>
          <w:b/>
          <w:sz w:val="20"/>
          <w:szCs w:val="20"/>
        </w:rPr>
        <w:t>Категорий спор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Требований</w:t>
      </w:r>
      <w:r>
        <w:rPr>
          <w:rFonts w:cs="Arial" w:ascii="Arial" w:hAnsi="Arial"/>
          <w:sz w:val="20"/>
          <w:szCs w:val="20"/>
        </w:rPr>
        <w:t xml:space="preserve"> для </w:t>
      </w:r>
      <w:r>
        <w:rPr>
          <w:rFonts w:cs="Arial" w:ascii="Arial" w:hAnsi="Arial"/>
          <w:b/>
          <w:sz w:val="20"/>
          <w:szCs w:val="20"/>
        </w:rPr>
        <w:t>Поиска по ситуации КП СП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4870" cy="3267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Прочие изменения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е доработки в интерфейсе, направленные на оптимизацию работы пользователя в СПС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5 но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3.RES версии 4019.00.03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3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3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ю 4019.00.03 добавлены новшества, реализованные в версии 4018.00.7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11 сент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2.RES версии 4019.00.02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2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2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технологического модуля предыдущей версии VR401901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у клиентов запрещ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и 4019.00.02 исправлена ошибка программы при уточнении сформированного списка документ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30 августа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1.RES версии 4019.00.01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1, предназначенный для работы у пользователе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чание:</w:t>
      </w:r>
      <w:r>
        <w:rPr>
          <w:rFonts w:cs="Arial" w:ascii="Arial" w:hAnsi="Arial"/>
          <w:bCs/>
          <w:sz w:val="20"/>
          <w:szCs w:val="20"/>
        </w:rPr>
        <w:t xml:space="preserve"> Для задействования нововведений обязательно следует использовать новый </w:t>
      </w:r>
      <w:r>
        <w:rPr>
          <w:rFonts w:cs="Arial" w:ascii="Arial" w:hAnsi="Arial"/>
          <w:bCs/>
          <w:sz w:val="20"/>
          <w:szCs w:val="20"/>
          <w:lang w:val="en-US"/>
        </w:rPr>
        <w:t>RES</w:t>
      </w:r>
      <w:r>
        <w:rPr>
          <w:rFonts w:cs="Arial" w:ascii="Arial" w:hAnsi="Arial"/>
          <w:bCs/>
          <w:sz w:val="20"/>
          <w:szCs w:val="20"/>
        </w:rPr>
        <w:t xml:space="preserve">-модуль и запускающий </w:t>
      </w:r>
      <w:r>
        <w:rPr>
          <w:rFonts w:cs="Arial" w:ascii="Arial" w:hAnsi="Arial"/>
          <w:sz w:val="20"/>
          <w:szCs w:val="20"/>
        </w:rPr>
        <w:t xml:space="preserve">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едует выложить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 каталог </w:t>
      </w:r>
      <w:r>
        <w:rPr>
          <w:rFonts w:cs="Arial" w:ascii="Arial" w:hAnsi="Arial"/>
          <w:sz w:val="20"/>
          <w:szCs w:val="20"/>
          <w:lang w:val="en-US"/>
        </w:rPr>
        <w:t>SENDRES</w:t>
      </w:r>
      <w:r>
        <w:rPr>
          <w:rFonts w:cs="Arial" w:ascii="Arial" w:hAnsi="Arial"/>
          <w:sz w:val="20"/>
          <w:szCs w:val="20"/>
        </w:rPr>
        <w:t xml:space="preserve"> серверов Интернет-пополнения РИЦ для автоматической рассылки всем клиентам РИЦ, которые используют Интернет-пополнен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енно увеличена скорость запуска КонсультантПлюс (более 20%) в сетевых версиях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лиента, с точки зрения способа запуска КонсультантПлюс, ничего не меняется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ервом запуске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автоматически копируется с сетевого диска на жесткий диск компьютера во временный каталог %TEMP%. Ускорение происходит, начиная со второго запуска КонсультантПлюс на том же компьютере, т.к. автоматически запускается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с жесткого диска, а не сетевого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 последующем у клиента на сетевой диск вы установите более новую версию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, то при первом запуске этой версии новый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ь так же автоматически скопируется на жесткий диск, а старый удалится из временного каталог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ключена на пользовательских дистрибутивах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На информационных центрах и суперхостах</w:t>
      </w:r>
      <w:r>
        <w:rPr>
          <w:rFonts w:cs="Arial" w:ascii="Arial" w:hAnsi="Arial"/>
          <w:sz w:val="20"/>
          <w:szCs w:val="20"/>
        </w:rPr>
        <w:t xml:space="preserve"> 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ыключена</w:t>
      </w:r>
      <w:r>
        <w:rPr>
          <w:rFonts w:cs="Arial" w:ascii="Arial" w:hAnsi="Arial"/>
          <w:sz w:val="20"/>
          <w:szCs w:val="20"/>
        </w:rPr>
        <w:t>. Подробности смотрите в Приложении 1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оминаем, что для обновления файл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у клиента достаточно положить его в каталог </w:t>
      </w:r>
      <w:r>
        <w:rPr>
          <w:rFonts w:cs="Arial" w:ascii="Arial" w:hAnsi="Arial"/>
          <w:sz w:val="20"/>
          <w:szCs w:val="20"/>
          <w:lang w:val="en-US"/>
        </w:rPr>
        <w:t>RECEIVE</w:t>
      </w:r>
      <w:r>
        <w:rPr>
          <w:rFonts w:cs="Arial" w:ascii="Arial" w:hAnsi="Arial"/>
          <w:sz w:val="20"/>
          <w:szCs w:val="20"/>
        </w:rPr>
        <w:t xml:space="preserve"> клиентского комплекта и при следующем пополнении он заменит собой старый файл, который будет переименован в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L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ы технологические изменения окна просмотра текста для улучшения внешнего вида авторских материалов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Проведена подготовка стартовой страницы для отображения блока напоминаний в Универсальном профиле. Ввод блока запланирован в одной из ближайших версий.</w:t>
        <w:b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лучшено качество сравнения двух редакций документ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Кэширование </w:t>
      </w:r>
      <w:r>
        <w:rPr>
          <w:rFonts w:cs="Arial" w:ascii="Arial" w:hAnsi="Arial"/>
          <w:b/>
          <w:sz w:val="20"/>
          <w:szCs w:val="20"/>
          <w:lang w:val="en-US"/>
        </w:rPr>
        <w:t>RES</w:t>
      </w:r>
      <w:r>
        <w:rPr>
          <w:rFonts w:cs="Arial" w:ascii="Arial" w:hAnsi="Arial"/>
          <w:b/>
          <w:sz w:val="20"/>
          <w:szCs w:val="20"/>
        </w:rPr>
        <w:t>-модуля на жесткий диск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управления кэшированием (копированием на жесткий диск и последующим его запуском)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командном режиме (в командной строке) введены новые ключи: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USR_OFF – только для пользовательских комплектов. </w:t>
      </w:r>
      <w:r>
        <w:rPr>
          <w:rFonts w:cs="Arial" w:ascii="Arial" w:hAnsi="Arial"/>
          <w:sz w:val="20"/>
          <w:szCs w:val="20"/>
        </w:rPr>
        <w:t xml:space="preserve">От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HOST_ON – только для информационных центров и суперхостов. </w:t>
      </w:r>
      <w:r>
        <w:rPr>
          <w:rFonts w:cs="Arial" w:ascii="Arial" w:hAnsi="Arial"/>
          <w:sz w:val="20"/>
          <w:szCs w:val="20"/>
        </w:rPr>
        <w:t xml:space="preserve">В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равление кэшированием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 осуществляется файлом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, но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не умеет работать с файлом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поэтому указанные выше ключи нельзя записывать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олучить возможность управления кэшированием, подобно указанию соответствующего ключа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необходимо создать пустой файл в текстовом редакторе с названием </w:t>
      </w:r>
      <w:r>
        <w:rPr>
          <w:rFonts w:cs="Arial" w:ascii="Arial" w:hAnsi="Arial"/>
          <w:b/>
          <w:sz w:val="20"/>
          <w:szCs w:val="20"/>
        </w:rPr>
        <w:t>RESCACHE_USR_OFF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sz w:val="20"/>
          <w:szCs w:val="20"/>
        </w:rPr>
        <w:t>RESCACHE_HOST_ON</w:t>
      </w:r>
      <w:r>
        <w:rPr>
          <w:rFonts w:cs="Arial" w:ascii="Arial" w:hAnsi="Arial"/>
          <w:sz w:val="20"/>
          <w:szCs w:val="20"/>
        </w:rPr>
        <w:t xml:space="preserve"> рядом с CONS.EXE и программа будет считать, что ей задан соответствующий ключ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0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sz w:val="20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cs="Times New Roman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racfieldstatus">
    <w:name w:val="trac-field-stat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vn.ru/tumanyan/ConsultantPlus/trunk/" TargetMode="External"/><Relationship Id="rId3" Type="http://schemas.openxmlformats.org/officeDocument/2006/relationships/hyperlink" Target="https://mysvn.ru/tumanyan/ConsultantPlus/trun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9:00Z</dcterms:created>
  <dc:creator>NPO VMI</dc:creator>
  <dc:description/>
  <cp:keywords/>
  <dc:language>en-US</dc:language>
  <cp:lastModifiedBy>Aleksandr</cp:lastModifiedBy>
  <dcterms:modified xsi:type="dcterms:W3CDTF">2020-02-09T21:26:00Z</dcterms:modified>
  <cp:revision>8</cp:revision>
  <dc:subject/>
  <dc:title>Для служебного пользования</dc:title>
</cp:coreProperties>
</file>